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076848014"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574708965"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557630968"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415255251"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121615880"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811782048"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